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inline distT="0" distB="0" distL="0" distR="0">
            <wp:extent cx="8064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января 2018 года                                                                                  №  6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</w:t>
      </w:r>
      <w:r>
        <w:rPr>
          <w:b/>
          <w:color w:val="000000"/>
          <w:sz w:val="28"/>
          <w:szCs w:val="28"/>
          <w:shd w:fill="FFFFFF" w:val="clear"/>
        </w:rPr>
        <w:t>части полномочий в области градостроительной деятельности городского поселения «Холбонское» в администрацию муниципального района «Шилкинский район»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частью 2 статьи 8 Устава муниципального района «Шилкинский район», в соответствии со статьей 14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Федерального закона от 06.10.2003 года  № 131-ФЗ 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 Совет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Принять часть полномочий</w:t>
      </w:r>
      <w:r>
        <w:rPr>
          <w:color w:val="000000"/>
          <w:sz w:val="28"/>
          <w:szCs w:val="28"/>
          <w:shd w:fill="FFFFFF" w:val="clear"/>
        </w:rPr>
        <w:t xml:space="preserve"> в области градостроительной деятельности городского поселения «Холбонское» в администрацию муниципального района «Шилкинский район», а именно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51040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осмотров зданий, сооружений и выдача рекомендаций об устранении выявленных в ходе таких осмотров нарушений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Администрации муниципального района «Шилкинский район» заключить соглашение с администрацией городского поселения «Холбонское» о передаче осуществления части своих полномочий согласно пункту 1 данного решения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 xml:space="preserve">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решения возложить на администрацию муниципального района «Шилкин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С. В. Воробь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0:03:00Z</dcterms:created>
  <dc:creator>Шилка</dc:creator>
  <dc:description/>
  <cp:keywords/>
  <dc:language>en-US</dc:language>
  <cp:lastModifiedBy>Тамара Анатольевна</cp:lastModifiedBy>
  <cp:lastPrinted>2018-01-28T10:33:00Z</cp:lastPrinted>
  <dcterms:modified xsi:type="dcterms:W3CDTF">2018-01-28T01:34:00Z</dcterms:modified>
  <cp:revision>9</cp:revision>
  <dc:subject/>
  <dc:title>ПРОЕКТ</dc:title>
</cp:coreProperties>
</file>